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ОНОМИКА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на основе Федерального государственного образовательного стандарта (далее – ФГОС) по профессиям  среднего профессионального образования (далее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8.01.06 «Мастер сухого строительств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и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врентьева Анна Валерье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. отделением ПКРС _______________ / Т.П. Тимки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3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Экономика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учебной дисциплины «Экономика организации» является частью основной профессиональной образовательной программы в соответствии с ФГОС по профессиям СПО в  профессиональной подготовке квалифицированных рабочих (служащих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8.01.06 «Мастер сухого строительств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Экономика организации» входит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профессиональные дисциплины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студент должен уме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писывать действия рынка, основные формы заработной платы и стимулирования труда, инфляцию, основные статьи госбюджет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объяснять причины неравенства доходов, виды инфляци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приводить примеры факторов производства, организаций разных организационных форм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студент должен 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ункции денег; причины различий в уровне оплаты труда, основные виды налогов, ви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ых бумаг, факторы экономического ро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учебная нагрузка студен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язательная аудиторная учебная нагрузк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ая рабо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общих вопросах экономики отрасли.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экономические знания в конкретных производственных ситуаци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технико-экономические показатели в пределах выполняемой профессиональ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S3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работа (проект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над курсовой работой (проектом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59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 на задан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реферата с презентацией  на тему по выбору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тоговая аттестация в форме дифференцированного зачета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ономика организаци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6"/>
        <w:gridCol w:w="9"/>
        <w:gridCol w:w="12"/>
        <w:gridCol w:w="8920"/>
        <w:gridCol w:w="1717"/>
        <w:gridCol w:w="1519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(если предусмотрен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ономические основы функционирования отрасли и пред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ханизм рыночной экономики 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ятие рыночной экономики. Отличие рыночной экономики от других экономических систем. Основные принципы рыночной экономики. Структура, признаки и функции рын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рос и предложение на рынке товаров и услуг. Содержание понятий «спрос», «предложение». Законы спроса и предложения. Взаимодействие спроса и предложения. Рыночная це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ньги: сущность и функции (средство обращения, мера стоимости, средство накопления и платежа). Роль денег в экономике. Причины неравенства доходов. Понятие банковской системы. Виды ценных бума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ляц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ы инфляции. Измерение уровня инфляции. Причины возникновения инфляции. Социально-экономические последствия инфляции. Государственная система антиинфляционных мер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сообщение: «Отрасли экономики и межотраслевые комплексы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риятие – основное звено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приятие (фирма) как субъект рыночной экономики. Типы и виды предприя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цип деятельности предприятий. Структура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о-правовые формы предприятий и их особенности. Коммерческие и некоммерческие предприятия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готовить сообщения: «Современное экономическое положение России»; «Противоречия рынка»; «Формы и методы предпринимательства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 пред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енные ресурсы и показатели эффективности их использования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ой капитал и его роль в производстве. Экономическая сущность, классификация и стоимостная оценка основных фондов. Износ, амортизация, воспроизводство основных фондов. Показатели и пути улучшения использования ОФ. Учет и оценка О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оборотного капитала предприятия: роль, состав, классификация, структура. Нормирование ОС. Показатели эффективного использования ОС. Пути ускорения оборачиваемости ОС.  Собственные и заемные 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ятие производственной мощности. Виды и расчет производственной мощ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 использования производственной мощност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шение задач на темы: «Расчет производственной мощности организа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 с презентацией на тему по выбор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рудовые ресурсы предприятия 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, структура трудовых ресурсов предприятия. Списочный и явочный состав работников. Среднесписочная численность. Планирование кадров и их подбо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рмирование труда. Характеристика производительности труда. Показатели уровня производительности труда. Выработка. Трудоемкос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труда персонала. Формы и системы оплаты труда персонала согласно ТК РФ. Особенности тарифной и бестарифной систем оплаты труда. Фонд оплаты труда. Мотивация труда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тему: «Расчет заработной пла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дготовить сообщен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оизводительность труда и ее показатели»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«Современные компоненты вознаграждения за труд»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деятельности предпри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держки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и состав издержек производства. Классификация затрат. Понятие себестоимости. Калькуляция себестоимости и ее значение. Основные направления снижения издержек производства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тему: «Издержки производства и себестоимость продук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ые результаты деятельности предприятия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 предприятия: его сущность и значение. Прибыль предприятия: сущность, виды. Распределение и использование прибыли. Рентабельность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ятие налогов и сборов. Функции налогов. Классификации налогов. Налоговые органы. Понятие госбюджета. Структура доходов и расходов. Дефицит и профицит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тему: «Расчет прибыли предприят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овая политик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курентоспособность предприятия</w:t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цены, ее виды. Функции цены. Ценовая политика предприятия. Механизмы ценообразования. Понятие и показатели качества продукции. Стандарты и системы качества. Качество и конкурентоспособность продук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ить сообщение на тему: «Управление качеством и конкурентоспособностью продукц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рная тематика курсовой работы (проекта)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если предусмотрен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 над курсовой работой (проектом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(если предусмотрены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 «Экономики отрасли, менеджмента и правового обеспечения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адочные места по количеству студентов - 2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формационно-коммуникатив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ьютеризированное рабочее место студента (с выходом в Интернет) - 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втоматизированное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источники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.Н.  Кнышова, Е.Е. Панфилова. Экономика организации: учебник  – Москва, «Форум-Инфра», 201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экономики в вопросах и ответах / ред. О.Ю. Мамедова. – Ростов-на-Дону, «Феникс», 2008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В. Соколова. Основы экономики: учебное пособие для НПО. – Москва, «Академия», 2007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.Н. Череданова. Основы экономики и предпринимательства: учебник для НПО. – Москва,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писывать действия рынка, основные формы заработной платы и стимулирования труда, инфляцию, основные статьи госбюдже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объяснять причины неравенства доходов, виды инфля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приводить примеры факторов производства, организаций разных организационных форм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 денег; причины различий в уровне оплаты труда, основные виды налогов, виды ценных бумаг, факторы экономического ро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за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Экономика орган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офесс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8.01.06 «Мастер сухого строительства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 для оценки результатов освоения учебной дисциплины в рамках формир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наний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ятия спроса и предложения на рынке товаров и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бенности формирования, характеристику современного состояния и перспективы развития отра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нцип деятельности, виды, характеристику и основные показатели производственно-хозяйственной деятельности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новные технико-экономические показатели производства (в соответствии с профиле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механизмы цено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формы оплаты тру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ориентироваться в общих вопросах экономики производства продукции (по вид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применять экономические знания в конкретных производствен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рассчитывать основные технико-экономические показатели в пределах выполняемой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производить расчеты заработной п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ифференцированный зачет проводится в вид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стовых заданий. Тестовые задания представлены в 3 вариантах. В каждом варианте  3 задания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1 задание содержит 15 вопросов – выбор правильного отве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2 задание предполагает определение соответствия между понятиями и их значением (5 понятий – 5 значен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3 задание содержит 7 понятий, на которые студенты должны написать определ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оретически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В чем состоит сущность производственного предприниматель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акие виды ресурсов используются на предприят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Раскройте содержание важнейших показателей экономической эффективности</w:t>
        <w:br/>
        <w:t>производст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  Расскажите о путях повышения производительности труда на пред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5. Какую роль играют основные производственные фонды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 Назовите формы воспроизводства основных фон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 Какие вы знаете методы расчета амортизационных отчислени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 Раскройте понятие и показатели качества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 В чем сущность управления качеством, и какова новая стратегия в этом вопрос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 Что входит в понятие издержек производства, прибыли и валового дохо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1. Раскройте классификацию затрат на производство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 Какую роль играет рентабельность предприят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3. Расскажите о роли це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4. Какие факторы (внешние и внутренние) влияют на ценообразовани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5. Охарактеризуйте этапы процесса цено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6. Расскажите о целях ценовой политики фир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7. Назовите основные методы расчета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8. Назовите основные направления снижения издержек 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9. Дайте краткую характеристику современных подходов к управлению предприятием.</w:t>
        <w:br/>
        <w:t>20. Назовите формы и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ерии оценивания зада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е 1 предполагает выбор правильного ответа на предложенные вопросы теста 1-го уровня (всего 15 вопросов). За каждый правильный ответ начисляется 1(один) балл, за неправильный ответ – 0,5 бал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е 2 предполагает определение соответствия между понятиями и их значением, что соответствует тесту 2-го уровня (5 понятий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Задание 3 предполагае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писание определений на 7 заданных понятия,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 соответствует тесту 2-го уровня (7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Результат тестового контроля называется коэффициентом усво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соответствен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-  уровень усвоения, который принимает значения 0,5, 1 и определяется по формул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∑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A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количество баллов за правильные отве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∑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общее количество баллов за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бщее: Р =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эффициент оценки (К) имеет следующи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 «отлично»                  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91 до 1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хорошо»                    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81 до 0,9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удовлетворительно»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71 до 0,8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неудовлетворительно»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ниже 0,7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4:54:00Z</dcterms:created>
  <dc:creator>Админ</dc:creator>
  <dc:description/>
  <cp:keywords/>
  <dc:language>en-US</dc:language>
  <cp:lastModifiedBy>Админ</cp:lastModifiedBy>
  <dcterms:modified xsi:type="dcterms:W3CDTF">2017-10-24T02:50:00Z</dcterms:modified>
  <cp:revision>8</cp:revision>
  <dc:subject/>
  <dc:title/>
</cp:coreProperties>
</file>